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USERERR ���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right (c) by SoftWeyr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ࠡ�� �  </w:t>
      </w:r>
      <w:r>
        <w:rPr/>
        <w:t>Turbo  Pascal ��� ��������� ⠪�� 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稭��  �訡��  �</w:t>
      </w:r>
      <w:r>
        <w:rPr/>
        <w:t>६���  �</w:t>
      </w:r>
      <w:r>
        <w:rPr/>
        <w:t>믮������ �㦨� ��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  㦥 �⫠�������  �����</w:t>
      </w:r>
      <w:r>
        <w:rPr/>
        <w:t>.  �᫨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>஢��  ���  �⫠��</w:t>
      </w:r>
      <w:r>
        <w:rPr/>
        <w:t>筮�  ���</w:t>
      </w:r>
      <w:r>
        <w:rPr/>
        <w:t>ଠ</w:t>
      </w:r>
      <w:r>
        <w:rPr/>
        <w:t>樨</w:t>
      </w:r>
      <w:r>
        <w:rPr/>
        <w:t xml:space="preserve">,  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 ��</w:t>
      </w:r>
      <w:r>
        <w:rPr/>
        <w:t>᪠������  � ����ࠪ⭮�  ���</w:t>
      </w:r>
      <w:r>
        <w:rPr/>
        <w:t>誥  �  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  ���  ������</w:t>
      </w:r>
      <w:r>
        <w:rPr/>
        <w:t>.  �� ���� 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⥪�� ����� ����㯥�  </w:t>
      </w:r>
      <w:r>
        <w:rPr/>
        <w:t>-  Call Stack ��᫥ ��⠭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ᤥ���� �����</w:t>
      </w:r>
      <w:r>
        <w:rPr/>
        <w:t>, � ���</w:t>
      </w:r>
      <w:r>
        <w:rPr/>
        <w:t>஡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��� ���</w:t>
      </w:r>
      <w:r>
        <w:rPr/>
        <w:t xml:space="preserve">⠫�  ����  </w:t>
      </w:r>
      <w:r>
        <w:rPr/>
        <w:t>ᮮ�</w:t>
      </w:r>
      <w:r>
        <w:rPr/>
        <w:t xml:space="preserve">饭�� ⨯� </w:t>
      </w:r>
      <w:r>
        <w:rPr/>
        <w:t>Abstract Method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ndex out of Range � �.�. � ��</w:t>
      </w:r>
      <w:r>
        <w:rPr/>
        <w:t xml:space="preserve">᪠�� </w:t>
      </w: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UserErr �������� ���� ��� �</w:t>
      </w:r>
      <w:r>
        <w:rPr/>
        <w:t>஡����</w:t>
      </w:r>
      <w:r>
        <w:rPr/>
        <w:t>. ���</w:t>
      </w:r>
      <w:r>
        <w:rPr/>
        <w:t>楯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⫠�������  ����� � �����⨢ � ��</w:t>
      </w:r>
      <w:r>
        <w:rPr/>
        <w:t>砫� ������  ����䥩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/��⮤� �</w:t>
      </w:r>
      <w:r>
        <w:rPr/>
        <w:t xml:space="preserve">맮� </w:t>
      </w:r>
      <w:r>
        <w:rPr/>
        <w:t>PushErrFar, � �  ����  PopError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 �������������   �訡��   �    ��楤��</w:t>
      </w:r>
      <w:r>
        <w:rPr/>
        <w:t>, 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஢����� �।�  �</w:t>
      </w:r>
      <w:r>
        <w:rPr/>
        <w:t>㤥�  ��</w:t>
      </w:r>
      <w:r>
        <w:rPr/>
        <w:t>⠭�����  �  ���, 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PopErrNear  �</w:t>
      </w:r>
      <w:r>
        <w:rPr/>
        <w:t>।�����</w:t>
      </w:r>
      <w:r>
        <w:rPr/>
        <w:t>祭� ��� ����</w:t>
      </w:r>
      <w:r>
        <w:rPr/>
        <w:t xml:space="preserve">, �����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� �����</w:t>
      </w:r>
      <w:r>
        <w:rPr/>
        <w:t>-�����  ��������  ��</w:t>
      </w:r>
      <w:r>
        <w:rPr/>
        <w:t xml:space="preserve">楤���  </w:t>
      </w:r>
      <w:r>
        <w:rPr/>
        <w:t>($F-  ���  nea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宣�� ��᫥����</w:t>
      </w:r>
      <w:r>
        <w:rPr/>
        <w:t>,  ���  ���  �����</w:t>
      </w:r>
      <w:r>
        <w:rPr/>
        <w:t>४⭮  ��</w:t>
      </w:r>
      <w:r>
        <w:rPr/>
        <w:t>뢠����  � 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UserErr ��</w:t>
      </w:r>
      <w:r>
        <w:rPr/>
        <w:t>७����</w:t>
      </w:r>
      <w:r>
        <w:rPr/>
        <w:t xml:space="preserve">砥� ��楤��� �����襭�� </w:t>
      </w:r>
      <w:r>
        <w:rPr/>
        <w:t>(Exit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᫨ ��  ���</w:t>
      </w:r>
      <w:r>
        <w:rPr/>
        <w:t xml:space="preserve">, �⮡� �� </w:t>
      </w:r>
      <w:r>
        <w:rPr/>
        <w:t>ࠡ�</w:t>
      </w:r>
      <w:r>
        <w:rPr/>
        <w:t xml:space="preserve">⠫, </w:t>
      </w:r>
      <w:r>
        <w:rPr/>
        <w:t>ࠡ�</w:t>
      </w:r>
      <w:r>
        <w:rPr/>
        <w:t>⠩� � Exi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us B.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